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RAFT BWC USER SURV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RANK: ______________</w:t>
        <w:tab/>
        <w:t>ASSIGNEMENT CODE: ______________</w:t>
        <w:tab/>
        <w:t>AGE: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EARS OF SERVICE: ____</w:t>
        <w:tab/>
        <w:t>BWC MODEL (circle): AXON or FL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pages contain a number of statements with which some people agree and others disagree. Please rate how much you personally agree or disagree with these statements-how much they reflect how you feel or think personally by circling the corresponding number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7"/>
        <w:gridCol w:w="1133"/>
        <w:gridCol w:w="894"/>
        <w:gridCol w:w="906"/>
        <w:gridCol w:w="1080"/>
        <w:gridCol w:w="1260"/>
      </w:tblGrid>
      <w:tr>
        <w:trPr>
          <w:trHeight w:val="765" w:hRule="atLeast"/>
        </w:trPr>
        <w:tc>
          <w:tcPr>
            <w:tcW w:w="540" w:type="dxa"/>
            <w:tcBorders/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</w:r>
          </w:p>
        </w:tc>
        <w:tc>
          <w:tcPr>
            <w:tcW w:w="4087" w:type="dxa"/>
            <w:tcBorders/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</w:r>
          </w:p>
        </w:tc>
        <w:tc>
          <w:tcPr>
            <w:tcW w:w="1133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Strongly Agree</w:t>
            </w:r>
          </w:p>
        </w:tc>
        <w:tc>
          <w:tcPr>
            <w:tcW w:w="894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Agree</w:t>
            </w:r>
          </w:p>
        </w:tc>
        <w:tc>
          <w:tcPr>
            <w:tcW w:w="906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Neutral</w:t>
            </w:r>
          </w:p>
        </w:tc>
        <w:tc>
          <w:tcPr>
            <w:tcW w:w="1080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Disagree</w:t>
            </w:r>
          </w:p>
        </w:tc>
        <w:tc>
          <w:tcPr>
            <w:tcW w:w="1260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Strongly Disagree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pend less time completing paperwork with a BWC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accounts of incidents are more accurate with a BWC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quality is bette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voluntarily wear a BWC even if it was not mandatory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C's make my job easie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C's make it easier to work with the CAO during warrant applicatio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izens are more cooperative when they know I wear a BWC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izens are more respectful when they know I wear a BWC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spects resist arres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RE</w:t>
            </w:r>
            <w:r>
              <w:rPr>
                <w:rFonts w:cs="Arial" w:ascii="Arial" w:hAnsi="Arial"/>
                <w:sz w:val="20"/>
                <w:szCs w:val="20"/>
              </w:rPr>
              <w:t xml:space="preserve"> when they know I wear a BWC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ople are generall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RE AGGRESSIVE</w:t>
            </w:r>
            <w:r>
              <w:rPr>
                <w:rFonts w:cs="Arial" w:ascii="Arial" w:hAnsi="Arial"/>
                <w:sz w:val="20"/>
                <w:szCs w:val="20"/>
              </w:rPr>
              <w:t xml:space="preserve"> when they know I wear a BWC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C's hurt 'police-community' relation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s will increase citizen complaints against officer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rs will be less likely to give warning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rs will have fewer contacts with citizen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rs will feel like they have less discretio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rs will be more cautious in making decision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</w:r>
          </w:p>
        </w:tc>
        <w:tc>
          <w:tcPr>
            <w:tcW w:w="4087" w:type="dxa"/>
            <w:tcBorders/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</w:r>
          </w:p>
        </w:tc>
        <w:tc>
          <w:tcPr>
            <w:tcW w:w="1133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Strongly Agree</w:t>
            </w:r>
          </w:p>
        </w:tc>
        <w:tc>
          <w:tcPr>
            <w:tcW w:w="894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Agree</w:t>
            </w:r>
          </w:p>
        </w:tc>
        <w:tc>
          <w:tcPr>
            <w:tcW w:w="906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Neutral</w:t>
            </w:r>
          </w:p>
        </w:tc>
        <w:tc>
          <w:tcPr>
            <w:tcW w:w="1080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Disagree</w:t>
            </w:r>
          </w:p>
        </w:tc>
        <w:tc>
          <w:tcPr>
            <w:tcW w:w="1260" w:type="dxa"/>
            <w:tcBorders/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</w:rPr>
              <w:t>Strongly Disagree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rs will act more professionally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C's affect an officer's decision to use forc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to locate and retrieve video for a specific ev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 is easy to us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 is comfortable to wea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 life of the camera is adequat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to download data at the end of shif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 is easy to understand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5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O is too restrictiv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5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 is too detailed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5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 cameras are well received by coworker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e benefit more from body cameras than citizen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a BWC improves officers' job satisfaction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s improve officer training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s improve overall job performanc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s tend to increase office safety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s should be expanded to other  police department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s should be worn by all sworn officer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tages of body cameras outweigh the disadvantages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raining I received on the technology and SO was adequat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raining I received on the SO was adequat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Please indicate what you believe to be the </w:t>
      </w:r>
      <w:r>
        <w:rPr>
          <w:u w:val="single"/>
        </w:rPr>
        <w:t xml:space="preserve">STRENGTHS </w:t>
      </w:r>
      <w:r>
        <w:rPr/>
        <w:t>of wearing a BWC.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indicate what you believe to be the </w:t>
      </w:r>
      <w:r>
        <w:rPr>
          <w:u w:val="single"/>
        </w:rPr>
        <w:t>WEAKNESSES</w:t>
      </w:r>
      <w:r>
        <w:rPr/>
        <w:t xml:space="preserve"> of wearing a BWC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enerally describe your experience wearing the BWC during the pilot period.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changes to the proposed policy you would make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other information you believe is relevant to this pilot program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36:00Z</dcterms:created>
  <dc:creator>wcwerner</dc:creator>
  <dc:description/>
  <cp:keywords/>
  <dc:language>en-US</dc:language>
  <cp:lastModifiedBy>wcwerner</cp:lastModifiedBy>
  <cp:lastPrinted>2015-10-15T11:39:00Z</cp:lastPrinted>
  <dcterms:modified xsi:type="dcterms:W3CDTF">2015-10-16T20:29:00Z</dcterms:modified>
  <cp:revision>8</cp:revision>
  <dc:subject/>
  <dc:title>DRAFT BWC USER SURVEY</dc:title>
</cp:coreProperties>
</file>